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>
          <w:rFonts w:eastAsia="Arial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     №________________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 октября 2011 года № 213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целевой программы 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коммунальной инфраструктуры Курчанского сельского поселения Темрюкского район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на 2011 – 2012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еречнем поручений Президента Российской Федерации от 17 марта 2011 года Пр-701, со статьей 179 Бюджетного кодекса Российской Федерации, Федеральным законом от 20 марта 2011 года № 41-ФЗ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, постановлением главы администрации (губернатора) Краснодарского края от 3 октября 2011 года № 1112                 «</w:t>
      </w:r>
      <w:r>
        <w:rPr>
          <w:bCs/>
          <w:sz w:val="28"/>
          <w:szCs w:val="28"/>
        </w:rPr>
        <w:t>Об утверждении ведомственной целевой программы «Комплексн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витие систем коммунальной инфраструктуры муниципальных образований Краснодарского края на основе документов </w:t>
      </w:r>
      <w:r>
        <w:rPr>
          <w:bCs/>
          <w:spacing w:val="-2"/>
          <w:sz w:val="28"/>
          <w:szCs w:val="28"/>
        </w:rPr>
        <w:t>территориального планирования на 2011 — 2012 годы»,</w:t>
      </w:r>
      <w:r>
        <w:rPr>
          <w:sz w:val="28"/>
          <w:szCs w:val="28"/>
        </w:rPr>
        <w:t xml:space="preserve"> </w:t>
      </w:r>
      <w:r>
        <w:rPr>
          <w:spacing w:val="58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11 октября 2011 года № 213 «Об утверждении целевой программы «Комплексное развитие систем коммунальной инфраструктуры Курчанского сельского поселения Темрюкского района на 2011 – 2012 годы»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«Целевая программа «Комплексное развитие систем коммунальной инфраструктуры Курчанского сельского поселения Темрюкского района на 2011 – 2012 годы» изложить в новой редакции (прилагается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отдела градостроительства, землеустройства и управления муниципальной собственностью О.П.Мацакову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1</cp:lastModifiedBy>
  <cp:lastPrinted>2011-08-23T15:16:00Z</cp:lastPrinted>
  <dcterms:modified xsi:type="dcterms:W3CDTF">2012-11-09T12:09:00Z</dcterms:modified>
  <cp:revision>14</cp:revision>
  <dc:subject/>
  <dc:title/>
</cp:coreProperties>
</file>